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9310475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8730935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45202576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696279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2991760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86262650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2061588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444818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